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тский род, единственное чи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ина Александровна ЗБА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годно Россия теряет полпроцента населения - 700-800 тыс. человек. При таких темпах через    50 лет, по прогнозам ООН, нас станет на четверть меньше - минус 40 млн. Статистика -  красноречивое свидетельство демографического кризиса в стране. Россия, похоже, перешла на малодетную модель семьи. За период между двумя переписями (1989-2002 гг.) удельный вес домохозяйств (семей) с двумя, тремя и более детьми сократился вдвое, а доля однодетных хозяйств выросла на треть. Сегодня реже женятся, чаще разводятся. Если в 1990 году было зарегистрировано 1300 тыс. браков и 560 тыс. разводов, то в 2004 году - только 980 тыс. браков и 636    тыс. разводов. Но при этом растёт число "гражданских" браков. Таких, по данным последней переписи, - 3 миллиона , то есть каждый десятый. И каждый третий ребёнок рождается вне зарегистрированного брака.</w:t>
      </w:r>
    </w:p>
    <w:p>
      <w:pPr>
        <w:pStyle w:val="Normal"/>
        <w:rPr/>
      </w:pPr>
      <w:r>
        <w:rPr/>
        <w:t>Уже сегодня, по нашим данным, в 1,5 раза увеличилось число людей, которые не стремятся обзавестись семьями. У нас мужчин, никогда не состоявших в браке, примерно 13,6 миллиона! Причём эта цифра со времён предыдущей переписи выросла на 40 процентов. Плюс четыре миллиона разведённых и почти два миллиона вдовцов.</w:t>
      </w:r>
    </w:p>
    <w:p>
      <w:pPr>
        <w:pStyle w:val="Normal"/>
        <w:rPr/>
      </w:pPr>
      <w:r>
        <w:rPr/>
        <w:t>Одиноких женщин ещё больше, поскольку в России женщин вообще на 10 миллионов больше, чем мужчин. Если точнее, то 11 млн - никогда не были замужем, семь миллионов разведённых и свыше 11 млн вдов (мужчины умирают раньше). Так что оснований для оптимистичного прогноза мало: население России будет сокращаться. И даже не из-за низкой рождаемости, а из-за высокой смертности.</w:t>
      </w:r>
    </w:p>
    <w:p>
      <w:pPr>
        <w:pStyle w:val="Normal"/>
        <w:rPr/>
      </w:pPr>
      <w:r>
        <w:rPr/>
        <w:t>Такого разрыва в средней продолжительности жизни мужчин    (59 лет) и женщин (72,5 года) нет нигде в мире. После 60-летнего возраста перевес женщин становится двукратным, а после 75 - в 3,5 раза. В 1992 году статистика впервые зафиксировала превышение числа умерших над родившимися, в России умерло 1,8 млн человек, а в 2004-м - уже 2,3 млн. Сейчас число смертей в 1,5 раза больше, чем рождений. Не буду касаться сферы здравоохранения, которая плохо лечит. Но у нас ежегодно по "неестественным причинам" погибает примерно 200 тыс. мужчин трудоспособного возраста. Каждый день в сводках новостей - несчастные случаи, травмы, отравления алкоголем, убийства, самоубийства. Надо разбираться, почему это происходит. Если пьют, то почему? Или что доводит до самоубийства? Стрессы, безысходность, отсутствие работы? И уже исходя из ответов принимать меры: бороться с преступностью, с подпольным производством алкоголя, повышать занятость... Сократив количество несчастных случаев хотя бы наполовину, мы можем повысить среднюю продолжительность жизни россиян на три года. Это колоссальный демографический резер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38:00Z</dcterms:created>
  <dc:creator>ADM</dc:creator>
  <dc:description/>
  <cp:keywords/>
  <dc:language>en-US</dc:language>
  <cp:lastModifiedBy>ADM</cp:lastModifiedBy>
  <dcterms:modified xsi:type="dcterms:W3CDTF">2005-08-03T14:39:00Z</dcterms:modified>
  <cp:revision>1</cp:revision>
  <dc:subject/>
  <dc:title>Детский род, единственное число</dc:title>
</cp:coreProperties>
</file>